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9 – Gen 12:10-14: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There was a _______________ in the land of Canaan.  Abram went to _____________ because the famine was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Sarai was a ____________ woman.  Abram was afraid someone would _______ him to get her.  He asked Sarai to say that she was his ____________ so that he might ________.  A l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The Pharaoh gave gifts to ___________ and took ___________ for his wife.  God was displeased and sent ___________on Phara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at did Pharaoh do when he realized what had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Abram was very rich in ___________, ________, and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Abram, Sarai, and Lot returned from Egypt traveling through the ___________ and went to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Lot, like Abram, was rich.  __________ arose between the herdsmen of Abram and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 __________ offered ____________ the choice—take the part of the land you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Lot saw the well watered plain of the ___________ and chose it.  He dwelt in the city of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What promise did God repeat to Ab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– While Abram was living near __________ what happened to Lo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Abram, his _______ trained servants, and three kings of nearby city-states went to rescue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On his return Abram met _________________ king of Salem who was the priest of ________ __________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-- _______________ blessed ______________.</w:t>
      </w:r>
    </w:p>
    <w:p>
      <w:pPr>
        <w:pStyle w:val="Normal"/>
        <w:ind w:firstLine="720"/>
        <w:rPr/>
      </w:pPr>
      <w:r>
        <w:rPr/>
        <w:t>____________ gave ____________ a tithe of all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5 – What pay/reward did Abram take for his rescue efforts?</w:t>
      </w:r>
    </w:p>
    <w:sectPr>
      <w:type w:val="nextPage"/>
      <w:pgSz w:w="12240" w:h="15840"/>
      <w:pgMar w:left="1800" w:right="1800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1:34:00Z</dcterms:created>
  <dc:creator>Wayne Holt</dc:creator>
  <dc:description/>
  <dc:language>en-US</dc:language>
  <cp:lastModifiedBy>Wayne Holt</cp:lastModifiedBy>
  <dcterms:modified xsi:type="dcterms:W3CDTF">2002-04-23T01:34:00Z</dcterms:modified>
  <cp:revision>2</cp:revision>
  <dc:subject/>
  <dc:title>Lesson 9 – Gen 12:10-14:24</dc:title>
</cp:coreProperties>
</file>